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</w:t>
      </w:r>
      <w:r>
        <w:rPr>
          <w:b/>
        </w:rPr>
        <w:t>2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7.12.2024 г. № 38 «О бюджете Митякинского сельского поселения Тарасовского района на 2025 год 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  « 09 » декабря 2025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Областного закона «Об областном бюджете на 2025 год и на плановый период 2026 и 2027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Normal"/>
        <w:autoSpaceDE w:val="false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Собрания депутатов Митякинского сельского поселения от 27.12.2024 г. № 38 «О бюджете Митякинского сельского поселения на 2025 год и на плановый период 2026 и 2027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в части 3 статьи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 приложение 1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4 г. № 38 «О бюджете Митякинского сельского поселения Тарасовского района на 2025 год и на плановый период 2026 и 2027 годов» изложить в новой редакции</w:t>
      </w:r>
      <w:r>
        <w:rPr>
          <w:sz w:val="28"/>
          <w:szCs w:val="28"/>
        </w:rPr>
        <w:t>;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  <w:sz w:val="28"/>
          <w:szCs w:val="28"/>
        </w:rPr>
        <w:t>в части 3 стать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4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4 г. № 38 «О бюджете Митякинского сельского поселения Тарасовского района на 2025 год и на плановый период 2026 и 2027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5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4 г. № 38 «О бюджете Митякинского сельского поселения Тарасовского района на 2025 год и на плановый период 2026 и 2027 годов» изложить в новой реда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6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4 г. № 38 «О бюджете Митякинского сельского поселения Тарасовского района на 2025 год и на плановый период 2026 и 2027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3. </w:t>
      </w:r>
    </w:p>
    <w:p>
      <w:pPr>
        <w:pStyle w:val="ConsPlusNormal"/>
        <w:numPr>
          <w:ilvl w:val="0"/>
          <w:numId w:val="2"/>
        </w:numPr>
        <w:spacing w:before="0" w:after="12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 xml:space="preserve">     С. И. Горшколе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99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Home</cp:lastModifiedBy>
  <cp:lastPrinted>2025-12-09T09:00:00Z</cp:lastPrinted>
  <dcterms:modified xsi:type="dcterms:W3CDTF">2025-12-09T06:01:00Z</dcterms:modified>
  <cp:revision>70</cp:revision>
  <dc:subject/>
  <dc:title>ПРОЕКТ</dc:title>
</cp:coreProperties>
</file>